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vori energij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5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izvore energi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zlikuje obnovljive od neobnovljivih izvora energije i objašnjava utjecaj njihova korištenja na okoliš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obnovljive i neobnovljive izvore energij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izvore energije. Razlikuje obnovljive od neobnovljivih izvora energije. Opisuje utjecaj korištenja izvora energije na okoliš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Razlikuje izvore energije i objašnjava njihovu važnost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i objašnjava utjecaj izvora energije na okoliš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energi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izvora energij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energije na obnovljive i neobnovljiv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(prednosti i nedostatke)  obnovljivih i neobnovljivih izvora ener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kturni krug u udžbeniku sr. 62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ri najzastupljenija izvora energije dana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lemski zadatak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atke koristeći internetske izvor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nosti i nedostatke pojedinih vrsta obnovljivih izvora ener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zaključak svoje skupi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Uporaba informacijske i komunikacijske tehnologije, Hrvatski jez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B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sr B.3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adnički uči i radi u timu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kritički promišlja i vrednuje ideje uz podršku učitel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matra uzroke ugroženosti prirod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uzdane internet izvo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obnovljivi i obnovljivi izvori energ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z pomoć učitelja/učiteljic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energi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mjere izvora energij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energija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Možeš li navesti nekoliko primjera izvora energije?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63. i 64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om u paru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energije na obnovljive i neobnovljive u obliku grafičkog organizat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ćenita obilježja obnovljivih i neobnovljivih izvora ener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ukturni krug u udžbeniku sr. 62. i 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tri najzastupljenija izvora energije dana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upin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om u skupin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blemski zadat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ji je obnovljivi izvor energije najpogodniji za okoliš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 minuta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tke koristeći internetske izvore prema preporuci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utjecaj  korištenja pojedinog obnovljivog izvora energije na okoli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im učenicima u razredu zaključak skup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63. i str.  64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analizu strukturnog kruga u udžbeniku str. 6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formiranje skupina (tri para učenika iz susjednih klupa čine jednu skupin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roblemski zada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oji je obnovljivi izvor energi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jpogodniji za okoliš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nternetske izvo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naprijed pripremljene materijale koji će im pomoći pri rješavanju problemskog zadat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door.hr/wp-content/uploads/2016/06/OIE-slikovnica.pdf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šure o obnovljivim izvorima energ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               Izvori energije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599940" cy="339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994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di poster, infografiku u digitalnom alatu Canva  kojim ćeš predstaviti pozitivne i negativne strane  izvora energij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edi obnovljive i neobnovljive izvore energ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i se obnovljivi izvore energije najviše koriste u Hrvatskoj. Podatke prikaži grafički u obliku stupičastog grafiko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ib.irb.hr/datoteka/309343.Broura_OBNOVLJIVI_IZVORI_ENERGIJE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door.hr/wp-content/uploads/2016/06/OIE-slikovnica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29912229"/>
      <w:bookmarkStart w:id="2" w:name="_Hlk29912229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e li uspješno pronašli tražene podatke koristeći  internetske izvo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Upute za ispunjavanje: Uz tvrdnje kvačicom označi svoj odgovor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9912229"/>
      <w:bookmarkStart w:id="4" w:name="_Hlk29912229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8">
    <w:name w:val="t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or.hr/wp-content/uploads/2016/06/OIE-slikovnica.pdf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bib.irb.hr/datoteka/309343.Broura_OBNOVLJIVI_IZVORI_ENERGIJE.pdf" TargetMode="External"/><Relationship Id="rId5" Type="http://schemas.openxmlformats.org/officeDocument/2006/relationships/hyperlink" Target="http://www.door.hr/wp-content/uploads/2016/06/OIE-slikovnica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9:50:00Z</dcterms:created>
  <dc:creator>Jasna</dc:creator>
  <dc:description/>
  <cp:keywords/>
  <dc:language>en-US</dc:language>
  <cp:lastModifiedBy>Vinko Balaško</cp:lastModifiedBy>
  <dcterms:modified xsi:type="dcterms:W3CDTF">2020-01-23T21:19:00Z</dcterms:modified>
  <cp:revision>8</cp:revision>
  <dc:subject/>
  <dc:title/>
</cp:coreProperties>
</file>